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7048"/>
        <w:gridCol w:w="1361"/>
      </w:tblGrid>
      <w:tr>
        <w:trPr>
          <w:trHeight w:val="387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28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QUÍMIC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a composição química dos seres vivos e o seu metabolism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INTRODUÇÃO AO ESTUDO DA BIOQUÍMIC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A lógica molecular dos organismos viv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Noções gerais sobre os níveis de organização estrutural dos sistem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biológic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Noções gerais sobre as principais biomoléculas e bioelementos: importânc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do carbono nas biomolécul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 - A hierarquia estrutural presente na organização das células: células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organelas, estruturas supramoleculares, macromoléculas e bloc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construtivos ou unidades fundament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PROTEÍN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Aminoácidos, peptídeos e proteín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Níveis de organização das proteínas: estrutura primária, secundária 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terciár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Estrutura primária das proteínas e filogen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 - Enzim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 - Mecanismos de ação enzimática e cinética enzimát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 - Bioelementos e vitaminas como cofatores enzimátic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CARBOIDRAT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Principais carboidrat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Polissacarídeos de reserva e estrutur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Polissacarídeos sulfatados estruturais em invertebra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 - Glicosaminoglicanos e matriz extracelular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 - Noções sobre glicoproteín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LIPÍDE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Ácidos graxos e trigliceríde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Fosfolipídeos e esfingilipíde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 - Lipídeos polares e lipossom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4 - Membranas biológicas: importância de fosfolipídeos e outros lipídeos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pola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 - Esteróid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5 - METABOLISM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 - Vias catabólicas e anabólic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 - Glicóli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 - Aspectos comparativos da glicólise entre procariontes e eucariont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 - Oxidações biológicas: ciclo de Krebs, cadeia respiratória e fosforilaç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oxidativ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 - Aspectos comparativos entre fotossíntese e cadeia respiratór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 - Outras vias catabólicas e anabólica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1:00Z</dcterms:created>
  <dc:creator>PROGRADE</dc:creator>
  <dc:description/>
  <dc:language>en-US</dc:language>
  <cp:lastModifiedBy>PROGRADE</cp:lastModifiedBy>
  <dcterms:modified xsi:type="dcterms:W3CDTF">2005-04-08T13:36:00Z</dcterms:modified>
  <cp:revision>6</cp:revision>
  <dc:subject/>
  <dc:title> </dc:title>
</cp:coreProperties>
</file>